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декабря 2025 года № 146  </w:t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нозируемые безвозмездные поступления в бюджет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7 и 2028 годов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4390"/>
        <w:gridCol w:w="1701"/>
        <w:gridCol w:w="1701"/>
      </w:tblGrid>
      <w:tr>
        <w:trPr>
          <w:trHeight w:val="388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вида доход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69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</w:t>
            </w:r>
          </w:p>
        </w:tc>
      </w:tr>
      <w:tr>
        <w:trPr>
          <w:trHeight w:val="19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0 00000 00 0000 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9 476 657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 471 730,29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 02 00000 00 0000 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9 476 657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 471 730,29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15000 00 0000 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 618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 536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15001 00 0000 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 618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 536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 618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 536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2000 00 0000 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9 881 404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832 589,89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154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5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42424"/>
                <w:spacing w:val="2"/>
                <w:sz w:val="22"/>
                <w:szCs w:val="22"/>
              </w:rPr>
              <w:t>2 02 25304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убсидия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412 9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267 954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42424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519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 5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 792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25555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pacing w:val="2"/>
              </w:rPr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378 0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393 51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9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599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29999 00 0000 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 082 812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163 333,89</w:t>
            </w:r>
          </w:p>
        </w:tc>
      </w:tr>
      <w:tr>
        <w:trPr>
          <w:trHeight w:val="468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29999 14 0000 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 082 812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163 333,89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30000 00 0000 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 297 0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 416 421,4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30024 00 0000 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 227 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 101 752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30024 14 0000 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 227 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 101 752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5118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3 269,4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5120 14 0000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 02 35303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400 00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35930 00 0000 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5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00 60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02 35930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5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00 60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40000 00 0000 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0 2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6 719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45050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 </w:t>
            </w:r>
            <w:bookmarkStart w:id="0" w:name="l40379"/>
            <w:bookmarkEnd w:id="0"/>
            <w:r>
              <w:rPr>
                <w:color w:val="000000"/>
                <w:sz w:val="22"/>
                <w:szCs w:val="22"/>
                <w:shd w:fill="FFFFFF" w:val="clear"/>
              </w:rPr>
              <w:t>профессиональных образовательных организаций субъектов Российской Федерации, г. Байконура и </w:t>
            </w:r>
            <w:bookmarkStart w:id="1" w:name="l40363"/>
            <w:bookmarkEnd w:id="1"/>
            <w:r>
              <w:rPr>
                <w:color w:val="000000"/>
                <w:sz w:val="22"/>
                <w:szCs w:val="22"/>
                <w:shd w:fill="FFFFFF" w:val="clear"/>
              </w:rPr>
              <w:t>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 2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 24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02 45179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3 98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 479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49999 00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7 00000 00 0000 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07 04000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0000 00 0000 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aps/>
                <w:sz w:val="22"/>
                <w:szCs w:val="22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4000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ы 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10000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округов (в бюджеты муниципальных округов) для осуществления взыск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2 19 00000 00 0000 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</w:tbl>
    <w:p>
      <w:pPr>
        <w:pStyle w:val="Heading"/>
        <w:ind w:firstLine="72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  <w:outlineLvl w:val="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7:33:00Z</dcterms:created>
  <dc:creator>Nikitenkova</dc:creator>
  <dc:description/>
  <cp:keywords/>
  <dc:language>en-US</dc:language>
  <cp:lastModifiedBy>User</cp:lastModifiedBy>
  <cp:lastPrinted>2021-12-21T15:40:00Z</cp:lastPrinted>
  <dcterms:modified xsi:type="dcterms:W3CDTF">2025-12-30T12:44:00Z</dcterms:modified>
  <cp:revision>75</cp:revision>
  <dc:subject/>
  <dc:title>В приложении 9</dc:title>
</cp:coreProperties>
</file>